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nt5"/>
        <w:spacing w:before="0" w:after="0"/>
        <w:rPr>
          <w:rFonts w:eastAsia="Times New Roman"/>
        </w:rPr>
      </w:pPr>
      <w:r>
        <w:rPr>
          <w:rFonts w:eastAsia="Times New Roman"/>
        </w:rPr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5"/>
      </w:tblGrid>
      <w:tr>
        <w:trPr>
          <w:trHeight w:val="1020" w:hRule="atLeast"/>
          <w:cantSplit w:val="true"/>
        </w:trPr>
        <w:tc>
          <w:tcPr>
            <w:tcW w:w="9525" w:type="dxa"/>
            <w:tcBorders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Kirjutage siia käskkirja väljaandja ametinimetus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  <w:t>RMK TAIMLA-JA SEEMNEMAJANDUSOSAKONNA JUHATAJA</w:t>
            </w:r>
            <w:r/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ÄSKKIR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216" w:leader="none"/>
              </w:tabs>
              <w:rPr/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Kirjutage siia koostamise koht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artu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25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 oktoob</w:t>
            </w:r>
            <w:r>
              <w:rPr/>
              <w:t xml:space="preserve">er 2018 a nr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Kirjutage siia käskkirja number (vt F1)"/>
                  <w:textInput>
                    <w:maxLength w:val="2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-5/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97</w:t>
            </w:r>
          </w:p>
        </w:tc>
      </w:tr>
      <w:tr>
        <w:trPr>
          <w:trHeight w:val="777" w:hRule="atLeast"/>
          <w:cantSplit w:val="true"/>
        </w:trPr>
        <w:tc>
          <w:tcPr>
            <w:tcW w:w="9525" w:type="dxa"/>
            <w:tcBorders/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nt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/>
      </w:pPr>
      <w:r>
        <w:rPr/>
        <w:t>RMK taimla-ja seemnemajandusosakonna vara (põhivara, bilansivälise vara ja väikevara) 2018 aasta inventeerimiskomisjonide moodustamine</w:t>
      </w:r>
    </w:p>
    <w:p>
      <w:pPr>
        <w:pStyle w:val="Normal"/>
        <w:rPr/>
      </w:pPr>
      <w:r>
        <w:rPr/>
      </w:r>
    </w:p>
    <w:p>
      <w:pPr>
        <w:pStyle w:val="Kehatekst2"/>
        <w:rPr/>
      </w:pPr>
      <w:r>
        <w:rPr/>
        <w:t>Vastavalt Riigimetsa Majandamise Keskuse juhatuse esimehe 02.10.2018 a. käskkirjale nr 1-5/82 “RMK valduses oleva vara (põhivara, bilansivälise vara ja väikevara) 2018. aasta inventuuri läbiviimine”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Moodustan </w:t>
      </w:r>
      <w:r>
        <w:rPr/>
        <w:t>RMK taimla- ja seemnemajandusosakonna taimlates, seemlates, Tartu Puukoolis ja Tartu kontoris kasutuses oleva põhivara, bilansivälise vara ja väikevara inventuuri läbiviimiseks alljärgnevad komisjonid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ullenga taimla</w:t>
      </w:r>
    </w:p>
    <w:p>
      <w:pPr>
        <w:pStyle w:val="Normal"/>
        <w:ind w:left="1080" w:firstLine="360"/>
        <w:jc w:val="both"/>
        <w:rPr/>
      </w:pPr>
      <w:r>
        <w:rPr/>
        <w:t>esimees</w:t>
        <w:tab/>
        <w:tab/>
        <w:t>Esko Krinal</w:t>
        <w:tab/>
        <w:tab/>
        <w:t>osakonna juhataja</w:t>
      </w:r>
    </w:p>
    <w:p>
      <w:pPr>
        <w:pStyle w:val="Normal"/>
        <w:ind w:left="720" w:firstLine="720"/>
        <w:jc w:val="both"/>
        <w:rPr/>
      </w:pPr>
      <w:r>
        <w:rPr/>
        <w:t>liige</w:t>
        <w:tab/>
        <w:tab/>
        <w:tab/>
        <w:t>Aivo Vares</w:t>
        <w:tab/>
        <w:tab/>
        <w:t>taimekasvatusjuht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eiu taimla</w:t>
      </w:r>
    </w:p>
    <w:p>
      <w:pPr>
        <w:pStyle w:val="Normal"/>
        <w:ind w:left="1440" w:hanging="0"/>
        <w:jc w:val="both"/>
        <w:rPr/>
      </w:pPr>
      <w:r>
        <w:rPr/>
        <w:t>esimees</w:t>
        <w:tab/>
        <w:tab/>
        <w:t>Esko Krinal</w:t>
        <w:tab/>
        <w:tab/>
        <w:t>osakonna juhataja</w:t>
      </w:r>
    </w:p>
    <w:p>
      <w:pPr>
        <w:pStyle w:val="Normal"/>
        <w:ind w:left="1440" w:hanging="0"/>
        <w:jc w:val="both"/>
        <w:rPr/>
      </w:pPr>
      <w:r>
        <w:rPr/>
        <w:t>liige</w:t>
        <w:tab/>
        <w:tab/>
        <w:tab/>
        <w:t>Tõnu Reim</w:t>
        <w:tab/>
        <w:tab/>
        <w:t>taimekasvatusjuht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ulli taimla</w:t>
      </w:r>
    </w:p>
    <w:p>
      <w:pPr>
        <w:pStyle w:val="Normal"/>
        <w:ind w:left="1440" w:hanging="0"/>
        <w:jc w:val="both"/>
        <w:rPr/>
      </w:pPr>
      <w:r>
        <w:rPr/>
        <w:t>esimees</w:t>
        <w:tab/>
        <w:tab/>
        <w:t>Esko Krinal</w:t>
        <w:tab/>
        <w:tab/>
        <w:t>osakonna juhataja</w:t>
      </w:r>
    </w:p>
    <w:p>
      <w:pPr>
        <w:pStyle w:val="Normal"/>
        <w:ind w:left="1440" w:hanging="0"/>
        <w:jc w:val="both"/>
        <w:rPr/>
      </w:pPr>
      <w:r>
        <w:rPr/>
        <w:t>liige</w:t>
        <w:tab/>
        <w:tab/>
        <w:tab/>
        <w:t>Tõnu Reim</w:t>
        <w:tab/>
        <w:tab/>
        <w:t>taimekasvatusjuht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urila taimla</w:t>
      </w:r>
    </w:p>
    <w:p>
      <w:pPr>
        <w:pStyle w:val="Normal"/>
        <w:ind w:left="1440" w:hanging="0"/>
        <w:jc w:val="both"/>
        <w:rPr/>
      </w:pPr>
      <w:r>
        <w:rPr/>
        <w:t>esimees</w:t>
        <w:tab/>
        <w:tab/>
        <w:t>Esko Krinal</w:t>
        <w:tab/>
        <w:tab/>
        <w:t>osakonna juhataja</w:t>
      </w:r>
    </w:p>
    <w:p>
      <w:pPr>
        <w:pStyle w:val="Normal"/>
        <w:ind w:left="1440" w:hanging="0"/>
        <w:jc w:val="both"/>
        <w:rPr/>
      </w:pPr>
      <w:r>
        <w:rPr/>
        <w:t>liige</w:t>
        <w:tab/>
        <w:tab/>
        <w:tab/>
        <w:t>Tõnu Reim</w:t>
        <w:tab/>
        <w:tab/>
        <w:t>taimekasvatusjuht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äpina taimla</w:t>
      </w:r>
    </w:p>
    <w:p>
      <w:pPr>
        <w:pStyle w:val="Normal"/>
        <w:ind w:left="1440" w:hanging="0"/>
        <w:jc w:val="both"/>
        <w:rPr/>
      </w:pPr>
      <w:r>
        <w:rPr/>
        <w:t>esimees</w:t>
        <w:tab/>
        <w:tab/>
        <w:t>Esko Krinal</w:t>
        <w:tab/>
        <w:tab/>
        <w:t>osakonna juhataja</w:t>
      </w:r>
    </w:p>
    <w:p>
      <w:pPr>
        <w:pStyle w:val="Normal"/>
        <w:ind w:left="1440" w:hanging="0"/>
        <w:jc w:val="both"/>
        <w:rPr/>
      </w:pPr>
      <w:r>
        <w:rPr/>
        <w:t>liige</w:t>
        <w:tab/>
        <w:tab/>
        <w:tab/>
        <w:t>Aivo Vares</w:t>
        <w:tab/>
        <w:tab/>
        <w:t>taimekasvatusjuh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aimla- ja seemnemajandusosakond</w:t>
      </w:r>
    </w:p>
    <w:p>
      <w:pPr>
        <w:pStyle w:val="Normal"/>
        <w:ind w:left="1080" w:firstLine="360"/>
        <w:jc w:val="both"/>
        <w:rPr/>
      </w:pPr>
      <w:r>
        <w:rPr/>
        <w:t>esimees</w:t>
        <w:tab/>
        <w:tab/>
        <w:t>Kristiina Pärn</w:t>
        <w:tab/>
        <w:tab/>
        <w:t>tööjuht</w:t>
      </w:r>
    </w:p>
    <w:p>
      <w:pPr>
        <w:pStyle w:val="Normal"/>
        <w:ind w:left="3600" w:hanging="2160"/>
        <w:jc w:val="both"/>
        <w:rPr/>
      </w:pPr>
      <w:r>
        <w:rPr/>
        <w:t>liige</w:t>
        <w:tab/>
        <w:t>Anneli Õun</w:t>
        <w:tab/>
        <w:tab/>
        <w:t>müügijuht</w:t>
      </w:r>
    </w:p>
    <w:p>
      <w:pPr>
        <w:pStyle w:val="Normal"/>
        <w:ind w:left="3600" w:hanging="21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isaku taimla</w:t>
      </w:r>
    </w:p>
    <w:p>
      <w:pPr>
        <w:pStyle w:val="Normal"/>
        <w:ind w:left="1440" w:hanging="0"/>
        <w:jc w:val="both"/>
        <w:rPr/>
      </w:pPr>
      <w:r>
        <w:rPr/>
        <w:t>esimees</w:t>
        <w:tab/>
        <w:tab/>
        <w:t>Esko Krinal</w:t>
        <w:tab/>
        <w:tab/>
        <w:t>osakonna juhataja</w:t>
      </w:r>
    </w:p>
    <w:p>
      <w:pPr>
        <w:pStyle w:val="Normal"/>
        <w:ind w:left="1440" w:hanging="0"/>
        <w:jc w:val="both"/>
        <w:rPr/>
      </w:pPr>
      <w:r>
        <w:rPr/>
        <w:t>liige</w:t>
        <w:tab/>
        <w:tab/>
        <w:tab/>
        <w:t>Aivo Vares</w:t>
        <w:tab/>
        <w:tab/>
        <w:t>taimekasvatusjuht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/>
        <w:t>Tartu Puukool</w:t>
      </w:r>
    </w:p>
    <w:p>
      <w:pPr>
        <w:pStyle w:val="Normal"/>
        <w:ind w:left="1440" w:hanging="0"/>
        <w:jc w:val="both"/>
        <w:rPr/>
      </w:pPr>
      <w:r>
        <w:rPr/>
        <w:t>esimees</w:t>
        <w:tab/>
        <w:tab/>
        <w:t>Esko Krinal</w:t>
        <w:tab/>
        <w:tab/>
        <w:t>osakonna juhataja</w:t>
      </w:r>
    </w:p>
    <w:p>
      <w:pPr>
        <w:pStyle w:val="Normal"/>
        <w:ind w:left="1440" w:hanging="0"/>
        <w:jc w:val="both"/>
        <w:rPr/>
      </w:pPr>
      <w:r>
        <w:rPr/>
        <w:t>liige</w:t>
        <w:tab/>
        <w:tab/>
        <w:tab/>
        <w:t>Aivo Vares</w:t>
        <w:tab/>
        <w:tab/>
        <w:t>taimekasvatusjuht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080" w:hanging="720"/>
        <w:jc w:val="both"/>
        <w:rPr/>
      </w:pPr>
      <w:r>
        <w:rPr/>
        <w:t>Seemlad</w:t>
      </w:r>
    </w:p>
    <w:p>
      <w:pPr>
        <w:pStyle w:val="Normal"/>
        <w:ind w:left="1440" w:hanging="0"/>
        <w:jc w:val="both"/>
        <w:rPr/>
      </w:pPr>
      <w:r>
        <w:rPr/>
        <w:t>esimees</w:t>
        <w:tab/>
        <w:tab/>
        <w:t>Tõnu Reim</w:t>
        <w:tab/>
        <w:tab/>
        <w:t>taimekasvatusjuht</w:t>
      </w:r>
    </w:p>
    <w:p>
      <w:pPr>
        <w:pStyle w:val="Normal"/>
        <w:ind w:left="1440" w:hanging="0"/>
        <w:jc w:val="both"/>
        <w:rPr/>
      </w:pPr>
      <w:r>
        <w:rPr/>
        <w:t>liige</w:t>
        <w:tab/>
        <w:tab/>
        <w:tab/>
        <w:t>Aivo Vares</w:t>
        <w:tab/>
        <w:tab/>
        <w:t>taimekasvatusjuht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arana taimla</w:t>
      </w:r>
    </w:p>
    <w:p>
      <w:pPr>
        <w:pStyle w:val="Normal"/>
        <w:ind w:left="1440" w:hanging="0"/>
        <w:jc w:val="both"/>
        <w:rPr/>
      </w:pPr>
      <w:r>
        <w:rPr/>
        <w:t>esimees</w:t>
        <w:tab/>
        <w:tab/>
        <w:t>Esko Krinal</w:t>
        <w:tab/>
        <w:tab/>
        <w:t>osakonna juhataja</w:t>
      </w:r>
    </w:p>
    <w:p>
      <w:pPr>
        <w:pStyle w:val="Normal"/>
        <w:ind w:left="792" w:firstLine="648"/>
        <w:jc w:val="both"/>
        <w:rPr/>
      </w:pPr>
      <w:r>
        <w:rPr/>
        <w:t>liige</w:t>
        <w:tab/>
        <w:tab/>
        <w:tab/>
        <w:t>Tõnu Reim</w:t>
        <w:tab/>
        <w:tab/>
        <w:t>taimekasvatusjuht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entuur viia läbi perioodil 20. november kuni 14. detsember 2018, seisuga 31.oktoober 20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ko Krinal</w:t>
      </w:r>
    </w:p>
    <w:p>
      <w:pPr>
        <w:pStyle w:val="Normal"/>
        <w:jc w:val="both"/>
        <w:rPr/>
      </w:pPr>
      <w:r>
        <w:rPr/>
        <w:t>RMK taimla-ja seemnemajandusosakonna juhata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Jaotuskava: tööjuhid, Aivo Vares, Tõnu Reim, Anneli Õun, Taimi Nõlvak, Valentina Saar, Kersti Jäet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60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84705" cy="542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6" r="-1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8470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C0C0C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cs="Arial"/>
      <w:b/>
      <w:color w:val="00000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Normal1">
    <w:name w:val="normal1"/>
    <w:basedOn w:val="Ligu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lang w:val="en-GB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lang w:val="en-GB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lang w:val="en-GB"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eastAsia="Arial Unicode MS" w:cs="Arial"/>
      <w:lang w:val="en-GB"/>
    </w:rPr>
  </w:style>
  <w:style w:type="paragraph" w:styleId="Xl43">
    <w:name w:val="xl4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lang w:val="en-GB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lang w:val="en-GB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lang w:val="en-GB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lang w:val="en-GB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lang w:val="en-GB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lang w:val="en-GB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lang w:val="en-GB"/>
    </w:rPr>
  </w:style>
  <w:style w:type="paragraph" w:styleId="Kehatekst2">
    <w:name w:val="Kehatekst 2"/>
    <w:basedOn w:val="Normal"/>
    <w:qFormat/>
    <w:pPr>
      <w:jc w:val="both"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56:00Z</dcterms:created>
  <dc:creator>Anti Rallmann</dc:creator>
  <dc:description/>
  <cp:keywords/>
  <dc:language>en-US</dc:language>
  <cp:lastModifiedBy>RMK</cp:lastModifiedBy>
  <cp:lastPrinted>2015-10-06T10:13:00Z</cp:lastPrinted>
  <dcterms:modified xsi:type="dcterms:W3CDTF">2018-10-25T07:30:00Z</dcterms:modified>
  <cp:revision>4</cp:revision>
  <dc:subject/>
  <dc:title>RIIGIMETSA  MAJANDAMISE KESKUS ÜHENDPUUKOOLI JUHATA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2686308</vt:r8>
  </property>
  <property fmtid="{D5CDD505-2E9C-101B-9397-08002B2CF9AE}" pid="3" name="_AuthorEmail">
    <vt:lpwstr>Esko.Krinal@rmk.ee</vt:lpwstr>
  </property>
  <property fmtid="{D5CDD505-2E9C-101B-9397-08002B2CF9AE}" pid="4" name="_AuthorEmailDisplayName">
    <vt:lpwstr>Esko Krinal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